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Практические занятия по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исциплин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РГАНИЗАЦИЯ ГОСУДАРСТВЕННОЙ СЛУЖБЫ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втор Тюнин Александр Иванович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 1</w:t>
      </w:r>
      <w:r>
        <w:rPr/>
        <w:t xml:space="preserve"> </w:t>
      </w:r>
      <w:r>
        <w:rPr>
          <w:sz w:val="28"/>
          <w:szCs w:val="28"/>
        </w:rPr>
        <w:t>Государственная служба как публично-правовой институт.</w:t>
      </w:r>
      <w:r>
        <w:rPr>
          <w:bCs/>
          <w:sz w:val="28"/>
          <w:szCs w:val="28"/>
        </w:rPr>
        <w:t xml:space="preserve"> Понятие, принципы, функции и особенности государственной службы</w:t>
      </w: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Раскрыть сущность государственной службы, как </w:t>
      </w:r>
      <w:r>
        <w:rPr>
          <w:sz w:val="28"/>
          <w:szCs w:val="28"/>
        </w:rPr>
        <w:t>публично-правового института.</w:t>
      </w:r>
      <w:r>
        <w:rPr>
          <w:bCs/>
          <w:sz w:val="28"/>
          <w:szCs w:val="28"/>
        </w:rPr>
        <w:t xml:space="preserve"> Изучить понятия, принципы, функции и особенности государственной службы в современных услови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ая служба и ее роль в экономике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Cs/>
          <w:sz w:val="28"/>
          <w:szCs w:val="28"/>
        </w:rPr>
        <w:t>Основное содержание деятельности государственного служащего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Cs/>
          <w:sz w:val="28"/>
          <w:szCs w:val="28"/>
        </w:rPr>
        <w:t>Принципы, функции и особенности государственной служб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7"/>
        <w:widowControl w:val="false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таманчук Г.В. Теория государственного управления. М.: Омега-Л, 2005. </w:t>
      </w:r>
    </w:p>
    <w:p>
      <w:pPr>
        <w:pStyle w:val="Footnote"/>
        <w:widowControl w:val="false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лазунова Н.И. Государственное (административное) управление. М., 2004.</w:t>
      </w:r>
    </w:p>
    <w:p>
      <w:pPr>
        <w:pStyle w:val="Footnote"/>
        <w:widowControl w:val="false"/>
        <w:numPr>
          <w:ilvl w:val="0"/>
          <w:numId w:val="9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служба: теория и организация. Курс лекций. Ростов-на-Дону: Феникс, 1998.</w:t>
      </w:r>
    </w:p>
    <w:p>
      <w:pPr>
        <w:pStyle w:val="Footnote"/>
        <w:widowControl w:val="false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осударственное управление: основы теории и практики / Под ред.</w:t>
      </w:r>
    </w:p>
    <w:p>
      <w:pPr>
        <w:pStyle w:val="Heading7"/>
        <w:widowControl w:val="false"/>
        <w:ind w:left="360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збаненко В.А. М.: Статут, 2002. </w:t>
      </w:r>
    </w:p>
    <w:p>
      <w:pPr>
        <w:pStyle w:val="BodyText2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Игнатов В.Г., Белолипецкий В.К. Профессиональная культура и профессионализм государственной службы. Ростов на Дону, 2000.</w:t>
      </w:r>
    </w:p>
    <w:p>
      <w:pPr>
        <w:pStyle w:val="BodyText2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Капаров С.Г. Совершенствование государственной службы в Казахстане. Екатеринбург, 2005.</w:t>
      </w:r>
    </w:p>
    <w:p>
      <w:pPr>
        <w:pStyle w:val="BodyText2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Комментарий к Федеральному закону «О гражданской службе Российской Федерации» и законодательству о гражданской службе зарубежных государств / А.Ф. Ноздрачев, А.Ф. Нуртдинова, Л.А. Чиканова и др. М.: МЦФЭР, 2005.</w:t>
      </w:r>
    </w:p>
    <w:p>
      <w:pPr>
        <w:pStyle w:val="BodyText2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винцева Е.А. Государственная служба в зарубежных странах. М., 2004.</w:t>
      </w:r>
    </w:p>
    <w:p>
      <w:pPr>
        <w:pStyle w:val="BodyText2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здрачев А.Ф. Государственная служба. М., 1999.</w:t>
      </w:r>
    </w:p>
    <w:p>
      <w:pPr>
        <w:pStyle w:val="BodyText2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лонский А.В. Государственная служба (комплексный подход). М., 2000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</w:rPr>
        <w:t>Открытость и эффективность работы государственных органов. Аналитический отчет по исследованию. Астана, 2004.</w:t>
      </w:r>
    </w:p>
    <w:p>
      <w:pPr>
        <w:pStyle w:val="BodyText2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Уваров В.Н. Государственное управление и государственная служба. Петропавловск, 2004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Тема 2</w:t>
      </w:r>
      <w:r>
        <w:rPr>
          <w:bCs/>
          <w:sz w:val="28"/>
          <w:szCs w:val="28"/>
        </w:rPr>
        <w:t>Правовое регулирование государственной службы в Республике Казахстан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Показать значение правового регулирования государственной службы в РК, изучить нормативные документы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регулирование государственной службы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ая база РК по вопросу Г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7"/>
        <w:widowControl w:val="false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таманчук Г.В. Теория государственного управления. М.: Омега-Л, 2005. </w:t>
      </w:r>
    </w:p>
    <w:p>
      <w:pPr>
        <w:pStyle w:val="Footnote"/>
        <w:widowControl w:val="false"/>
        <w:ind w:left="708" w:hanging="0"/>
        <w:rPr/>
      </w:pPr>
      <w:r>
        <w:rPr>
          <w:sz w:val="28"/>
          <w:szCs w:val="28"/>
        </w:rPr>
        <w:t>2 Государственная служба: теория и организация. Курс лекций. Ростов-на</w:t>
        <w:tab/>
        <w:t>-Дону: Феникс, 1998.</w:t>
      </w:r>
    </w:p>
    <w:p>
      <w:pPr>
        <w:pStyle w:val="BodyText2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гнатов В.Г., Белолипецкий В.К. Профессиональная культура и профессионализм государственной службы. Ростов на Дону, 2000.</w:t>
      </w:r>
    </w:p>
    <w:p>
      <w:pPr>
        <w:pStyle w:val="BodyText2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паров С.Г. Совершенствование государственной службы в Казахстане. Екатеринбург, 2005.</w:t>
      </w:r>
    </w:p>
    <w:p>
      <w:pPr>
        <w:pStyle w:val="BodyText2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мментарий к Федеральному закону «О гражданской службе Российской Федерации» и законодательству о гражданской службе зарубежных государств / А.Ф. Ноздрачев, А.Ф. Нуртдинова, Л.А. Чиканова и др. М.: МЦФЭР, 2005.</w:t>
      </w:r>
    </w:p>
    <w:p>
      <w:pPr>
        <w:pStyle w:val="BodyText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винцева Е.А. Государственная служба в зарубежных странах. М., 2004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: Государственный служащий: понятие, статус, ответственность, правовая и социальная защита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Показать роль государственного служащего в современных условиях, его большую ответственность, перед страной, Президентом. Изучить возможности правовой защиты ГС. Рассмотреть роль социальной защиты Г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1. Государственный служащий статус и выполняемые фун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осударственный служащий ответственность правовая  и социальная защи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7"/>
        <w:widowControl w:val="false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таманчук Г.В. Теория государственного управления. М.: Омега-Л, 2005. </w:t>
      </w:r>
    </w:p>
    <w:p>
      <w:pPr>
        <w:pStyle w:val="Footnote"/>
        <w:widowControl w:val="false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лазунова Н.И. Государственное (административное) управление. М., 2004.</w:t>
      </w:r>
    </w:p>
    <w:p>
      <w:pPr>
        <w:pStyle w:val="Footnote"/>
        <w:widowControl w:val="false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служба: теория и организация. Курс лекций. Ростов-на-Дону: Феникс, 1998.</w:t>
      </w:r>
    </w:p>
    <w:p>
      <w:pPr>
        <w:pStyle w:val="Footnote"/>
        <w:widowControl w:val="false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осударственное управление: основы теории и практики / Под ред.</w:t>
      </w:r>
    </w:p>
    <w:p>
      <w:pPr>
        <w:pStyle w:val="Heading7"/>
        <w:widowControl w:val="false"/>
        <w:ind w:left="360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збаненко В.А. М.: Статут, 2002. </w:t>
      </w:r>
    </w:p>
    <w:p>
      <w:pPr>
        <w:pStyle w:val="BodyText2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гнатов В.Г., Белолипецкий В.К. Профессиональная культура и профессионализм государственной службы. Ростов на Дону, 2000.</w:t>
      </w:r>
    </w:p>
    <w:p>
      <w:pPr>
        <w:pStyle w:val="BodyText2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апаров С.Г. Совершенствование государственной службы в Казахстане. Екатеринбург, 2005.</w:t>
      </w:r>
    </w:p>
    <w:p>
      <w:pPr>
        <w:pStyle w:val="BodyText2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мментарий к Федеральному закону «О гражданской службе Российской Федерации» и законодательству о гражданской службе зарубежных государств / А.Ф. Ноздрачев, А.Ф. Нуртдинова, Л.А. Чиканова и др. М.: МЦФЭР, 2005.</w:t>
      </w:r>
    </w:p>
    <w:p>
      <w:pPr>
        <w:pStyle w:val="BodyText2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винцева Е.А. Государственная служба в зарубежных странах. М., 2004.</w:t>
      </w:r>
    </w:p>
    <w:p>
      <w:pPr>
        <w:pStyle w:val="BodyText2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здрачев А.Ф. Государственная служба. М., 1999.</w:t>
      </w:r>
    </w:p>
    <w:p>
      <w:pPr>
        <w:pStyle w:val="BodyText2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лонский А.В. Государственная служба (комплексный подход). М., 2000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</w:rPr>
        <w:t>Открытость и эффективность работы государственных органов. Аналитический отчет по исследованию. Астана, 2004.</w:t>
      </w:r>
    </w:p>
    <w:p>
      <w:pPr>
        <w:pStyle w:val="BodyText2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Уваров В.Н. Государственное управление и государственная служба. Петропавловск, 2004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: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>Анализ современного качественного состава государственных служащих Казахстана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Провести анализ современного качественного состава государственных служащих Казахстана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Состав и динамика государственной служб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Современное состояние и анализ качественного состава государственных служащих Р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7"/>
        <w:widowControl w:val="false"/>
        <w:numPr>
          <w:ilvl w:val="0"/>
          <w:numId w:val="15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таманчук Г.В. Теория государственного управления. М.: Омега-Л, 2005. </w:t>
      </w:r>
    </w:p>
    <w:p>
      <w:pPr>
        <w:pStyle w:val="Footnote"/>
        <w:widowControl w:val="false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Глазунова Н.И. Государственное (административное) управление. М., 2004.</w:t>
      </w:r>
    </w:p>
    <w:p>
      <w:pPr>
        <w:pStyle w:val="Footnote"/>
        <w:widowControl w:val="false"/>
        <w:numPr>
          <w:ilvl w:val="0"/>
          <w:numId w:val="1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служба: теория и организация. Курс лекций. Ростов-на-Дону: Феникс, 1998.</w:t>
      </w:r>
    </w:p>
    <w:p>
      <w:pPr>
        <w:pStyle w:val="Footnote"/>
        <w:widowControl w:val="false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Государственное управление: основы теории и практики / Под ред.</w:t>
      </w:r>
    </w:p>
    <w:p>
      <w:pPr>
        <w:pStyle w:val="Heading7"/>
        <w:widowControl w:val="false"/>
        <w:ind w:left="360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збаненко В.А. М.: Статут, 2002. </w:t>
      </w:r>
    </w:p>
    <w:p>
      <w:pPr>
        <w:pStyle w:val="BodyText2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Игнатов В.Г., Белолипецкий В.К. Профессиональная культура и профессионализм государственной службы. Ростов на Дону, 2000.</w:t>
      </w:r>
    </w:p>
    <w:p>
      <w:pPr>
        <w:pStyle w:val="BodyText2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Капаров С.Г. Совершенствование государственной службы в Казахстане. Екатеринбург, 2005.</w:t>
      </w:r>
    </w:p>
    <w:p>
      <w:pPr>
        <w:pStyle w:val="BodyText2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Комментарий к Федеральному закону «О гражданской службе Российской Федерации» и законодательству о гражданской службе зарубежных государств / А.Ф. Ноздрачев, А.Ф. Нуртдинова, Л.А. Чиканова и др. М.: МЦФЭР, 2005.</w:t>
      </w:r>
    </w:p>
    <w:p>
      <w:pPr>
        <w:pStyle w:val="BodyText2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винцева Е.А. Государственная служба в зарубежных странах. М., 2004.</w:t>
      </w:r>
    </w:p>
    <w:p>
      <w:pPr>
        <w:pStyle w:val="BodyText2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здрачев А.Ф. Государственная служба. М., 1999.</w:t>
      </w:r>
    </w:p>
    <w:p>
      <w:pPr>
        <w:pStyle w:val="BodyText2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лонский А.В. Государственная служба (комплексный подход). М., 2000.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</w:rPr>
        <w:t>Открытость и эффективность работы государственных органов. Аналитический отчет по исследованию. Астана, 2004.</w:t>
      </w:r>
    </w:p>
    <w:p>
      <w:pPr>
        <w:pStyle w:val="BodyText2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Уваров В.Н. Государственное управление и государственная служба. Петропавловск, 2004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 5:</w:t>
      </w:r>
      <w:r>
        <w:rPr>
          <w:b/>
          <w:sz w:val="28"/>
          <w:szCs w:val="28"/>
        </w:rPr>
        <w:t xml:space="preserve"> Проблемы прохождения государствен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явить основные проблемы прохождения государствен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Государственная служба и проблемы ее прохо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обенности прохождения гос.служб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7"/>
        <w:widowControl w:val="false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таманчук Г.В. Теория государственного управления. М.: Омега-Л, 2005. </w:t>
      </w:r>
    </w:p>
    <w:p>
      <w:pPr>
        <w:pStyle w:val="Footnote"/>
        <w:widowControl w:val="false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лазунова Н.И. Государственное (административное) управление. М., 2004.</w:t>
      </w:r>
    </w:p>
    <w:p>
      <w:pPr>
        <w:pStyle w:val="Footnote"/>
        <w:widowControl w:val="false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служба: теория и организация. Курс лекций. Ростов-на-Дону: Феникс, 1998.</w:t>
      </w:r>
    </w:p>
    <w:p>
      <w:pPr>
        <w:pStyle w:val="Footnote"/>
        <w:widowControl w:val="false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сударственное управление: основы теории и практики / Под ред.</w:t>
      </w:r>
    </w:p>
    <w:p>
      <w:pPr>
        <w:pStyle w:val="Heading7"/>
        <w:widowControl w:val="false"/>
        <w:ind w:left="360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збаненко В.А. М.: Статут, 2002. </w:t>
      </w:r>
    </w:p>
    <w:p>
      <w:pPr>
        <w:pStyle w:val="BodyText2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гнатов В.Г., Белолипецкий В.К. Профессиональная культура и профессионализм государственной службы. Ростов на Дону, 2000.</w:t>
      </w:r>
    </w:p>
    <w:p>
      <w:pPr>
        <w:pStyle w:val="BodyText2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паров С.Г. Совершенствование государственной службы в Казахстане. Екатеринбург, 2005.</w:t>
      </w:r>
    </w:p>
    <w:p>
      <w:pPr>
        <w:pStyle w:val="BodyText2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мментарий к Федеральному закону «О гражданской службе Российской Федерации» и законодательству о гражданской службе зарубежных государств / А.Ф. Ноздрачев, А.Ф. Нуртдинова, Л.А. Чиканова и др. М.: МЦФЭР, 2005.</w:t>
      </w:r>
    </w:p>
    <w:p>
      <w:pPr>
        <w:pStyle w:val="BodyText2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винцева Е.А. Государственная служба в зарубежных странах. М., 2004.</w:t>
      </w:r>
    </w:p>
    <w:p>
      <w:pPr>
        <w:pStyle w:val="BodyText2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здрачев А.Ф. Государственная служба. М., 1999.</w:t>
      </w:r>
    </w:p>
    <w:p>
      <w:pPr>
        <w:pStyle w:val="BodyText2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лонский А.В. Государственная служба (комплексный подход). М., 2000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</w:rPr>
        <w:t>Открытость и эффективность работы государственных органов. Аналитический отчет по исследованию. Астана, 2004.</w:t>
      </w:r>
    </w:p>
    <w:p>
      <w:pPr>
        <w:pStyle w:val="BodyText2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Уваров В.Н. Государственное управление и государственная служба. Петропавловск, 2004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а 6: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Эффективность государственной службы и контроль в системе государственной служб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Проанализировать систему контроля эффективности государственной служб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езультативность государственной службы и внутренний контроль за ее исполнение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Эффективность государственной службы тема СМК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7"/>
        <w:widowControl w:val="false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таманчук Г.В. Теория государственного управления. М.: Омега-Л, 2005. </w:t>
      </w:r>
    </w:p>
    <w:p>
      <w:pPr>
        <w:pStyle w:val="Footnote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азунова Н.И. Государственное (административное) управление. М., 2004.</w:t>
      </w:r>
    </w:p>
    <w:p>
      <w:pPr>
        <w:pStyle w:val="Footnote"/>
        <w:widowControl w:val="false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служба: теория и организация. Курс лекций. Ростов-на-Дону: Феникс, 1998.</w:t>
      </w:r>
    </w:p>
    <w:p>
      <w:pPr>
        <w:pStyle w:val="Footnote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сударственное управление: основы теории и практики / Под ред.</w:t>
      </w:r>
    </w:p>
    <w:p>
      <w:pPr>
        <w:pStyle w:val="Heading7"/>
        <w:widowControl w:val="false"/>
        <w:ind w:left="360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збаненко В.А. М.: Статут, 2002. 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гнатов В.Г., Белолипецкий В.К. Профессиональная культура и профессионализм государственной службы. Ростов на Дону, 2000.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паров С.Г. Совершенствование государственной службы в Казахстане. Екатеринбург, 2005.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мментарий к Федеральному закону «О гражданской службе Российской Федерации» и законодательству о гражданской службе зарубежных государств / А.Ф. Ноздрачев, А.Ф. Нуртдинова, Л.А. Чиканова и др. М.: МЦФЭР, 2005.</w:t>
      </w:r>
    </w:p>
    <w:p>
      <w:pPr>
        <w:pStyle w:val="BodyText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винцева Е.А. Государственная служба в зарубежных странах. М., 2004.</w:t>
      </w:r>
    </w:p>
    <w:p>
      <w:pPr>
        <w:pStyle w:val="BodyText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здрачев А.Ф. Государственная служба. М., 1999.</w:t>
      </w:r>
    </w:p>
    <w:p>
      <w:pPr>
        <w:pStyle w:val="BodyText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лонский А.В. Государственная служба (комплексный подход). М., 2000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</w:rPr>
        <w:t>Открытость и эффективность работы государственных органов. Аналитический отчет по исследованию. Астана, 2004.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варов В.Н. Государственное управление и государственная служба. Петропавловск, 2004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7.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Проблемы повышения эффективности государственной служб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Выявить основные проблемы повышения эффективности государственной службы. Изучить вопрос переподготовки государственных служащих в </w:t>
      </w:r>
      <w:r>
        <w:rPr>
          <w:b/>
          <w:bCs/>
          <w:sz w:val="28"/>
          <w:szCs w:val="28"/>
        </w:rPr>
        <w:t>РЦППГ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лемы повышения эффективности государственной службы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переподготовки государственных служащих в РК РЦППГ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7"/>
        <w:widowControl w:val="false"/>
        <w:numPr>
          <w:ilvl w:val="0"/>
          <w:numId w:val="13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таманчук Г.В. Теория государственного управления. М.: Омега-Л, 2005. </w:t>
      </w:r>
    </w:p>
    <w:p>
      <w:pPr>
        <w:pStyle w:val="Footnote"/>
        <w:widowControl w:val="false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Глазунова Н.И. Государственное (административное) управление. М., 2004.</w:t>
      </w:r>
    </w:p>
    <w:p>
      <w:pPr>
        <w:pStyle w:val="Footnote"/>
        <w:widowControl w:val="false"/>
        <w:numPr>
          <w:ilvl w:val="0"/>
          <w:numId w:val="1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служба: теория и организация. Курс лекций. Ростов-на-Дону: Феникс, 1998.</w:t>
      </w:r>
    </w:p>
    <w:p>
      <w:pPr>
        <w:pStyle w:val="Footnote"/>
        <w:widowControl w:val="false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Государственное управление: основы теории и практики / Под ред.</w:t>
      </w:r>
    </w:p>
    <w:p>
      <w:pPr>
        <w:pStyle w:val="Heading7"/>
        <w:widowControl w:val="false"/>
        <w:ind w:left="360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збаненко В.А. М.: Статут, 2002. </w:t>
      </w:r>
    </w:p>
    <w:p>
      <w:pPr>
        <w:pStyle w:val="BodyText2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Игнатов В.Г., Белолипецкий В.К. Профессиональная культура и профессионализм государственной службы. Ростов на Дону, 2000.</w:t>
      </w:r>
    </w:p>
    <w:p>
      <w:pPr>
        <w:pStyle w:val="BodyText2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Капаров С.Г. Совершенствование государственной службы в Казахстане. Екатеринбург, 2005.</w:t>
      </w:r>
    </w:p>
    <w:p>
      <w:pPr>
        <w:pStyle w:val="BodyText2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Комментарий к Федеральному закону «О гражданской службе Российской Федерации» и законодательству о гражданской службе зарубежных государств / А.Ф. Ноздрачев, А.Ф. Нуртдинова, Л.А. Чиканова и др. М.: МЦФЭР, 2005.</w:t>
      </w:r>
    </w:p>
    <w:p>
      <w:pPr>
        <w:pStyle w:val="BodyText2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винцева Е.А. Государственная служба в зарубежных странах. М., 2004.</w:t>
      </w:r>
    </w:p>
    <w:p>
      <w:pPr>
        <w:pStyle w:val="BodyText2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здрачев А.Ф. Государственная служба. М., 1999.</w:t>
      </w:r>
    </w:p>
    <w:p>
      <w:pPr>
        <w:pStyle w:val="BodyText2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лонский А.В. Государственная служба (комплексный подход). М., 2000.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</w:rPr>
        <w:t>Открытость и эффективность работы государственных органов. Аналитический отчет по исследованию. Астана, 2004.</w:t>
      </w:r>
    </w:p>
    <w:p>
      <w:pPr>
        <w:pStyle w:val="BodyText2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Уваров В.Н. Государственное управление и государственная служба. Петропавловск, 2004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: Профессиональная компетентность должностного лиц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Рассмотреть профессиональная компетентность должностного лица как основу его деятель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профессиональной компетен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лжностное лицо и профессиональная компетенц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мпетентностные характеристики должностного лица и мера его ответственно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7"/>
        <w:widowControl w:val="false"/>
        <w:numPr>
          <w:ilvl w:val="0"/>
          <w:numId w:val="11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таманчук Г.В. Теория государственного управления. М.: Омега-Л, 2005. </w:t>
      </w:r>
    </w:p>
    <w:p>
      <w:pPr>
        <w:pStyle w:val="Footnote"/>
        <w:widowControl w:val="false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Глазунова Н.И. Государственное (административное) управление. М., 2004.</w:t>
      </w:r>
    </w:p>
    <w:p>
      <w:pPr>
        <w:pStyle w:val="Footnote"/>
        <w:widowControl w:val="false"/>
        <w:numPr>
          <w:ilvl w:val="0"/>
          <w:numId w:val="1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служба: теория и организация. Курс лекций. Ростов-на-Дону: Феникс, 1998.</w:t>
      </w:r>
    </w:p>
    <w:p>
      <w:pPr>
        <w:pStyle w:val="Footnote"/>
        <w:widowControl w:val="false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Государственное управление: основы теории и практики / Под ред.</w:t>
      </w:r>
    </w:p>
    <w:p>
      <w:pPr>
        <w:pStyle w:val="Heading7"/>
        <w:widowControl w:val="false"/>
        <w:ind w:left="360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збаненко В.А. М.: Статут, 2002. </w:t>
      </w:r>
    </w:p>
    <w:p>
      <w:pPr>
        <w:pStyle w:val="BodyText2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Игнатов В.Г., Белолипецкий В.К. Профессиональная культура и профессионализм государственной службы. Ростов на Дону, 2000.</w:t>
      </w:r>
    </w:p>
    <w:p>
      <w:pPr>
        <w:pStyle w:val="BodyText2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Капаров С.Г. Совершенствование государственной службы в Казахстане. Екатеринбург, 2005.</w:t>
      </w:r>
    </w:p>
    <w:p>
      <w:pPr>
        <w:pStyle w:val="BodyText2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Комментарий к Федеральному закону «О гражданской службе Российской Федерации» и законодательству о гражданской службе зарубежных государств / А.Ф. Ноздрачев, А.Ф. Нуртдинова, Л.А. Чиканова и др. М.: МЦФЭР, 2005.</w:t>
      </w:r>
    </w:p>
    <w:p>
      <w:pPr>
        <w:pStyle w:val="BodyText2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винцева Е.А. Государственная служба в зарубежных странах. М., 2004.</w:t>
      </w:r>
    </w:p>
    <w:p>
      <w:pPr>
        <w:pStyle w:val="BodyText2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здрачев А.Ф. Государственная служба. М., 1999.</w:t>
      </w:r>
    </w:p>
    <w:p>
      <w:pPr>
        <w:pStyle w:val="BodyText2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лонский А.В. Государственная служба (комплексный подход). М., 2000.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</w:rPr>
        <w:t>Открытость и эффективность работы государственных органов. Аналитический отчет по исследованию. Астана, 2004.</w:t>
      </w:r>
    </w:p>
    <w:p>
      <w:pPr>
        <w:pStyle w:val="BodyText2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Уваров В.Н. Государственное управление и государственная служба. Петропавловск, 2004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9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>Формирование стандартов государственных услуг как фактор повышения эффективности государственной службы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>
          <w:bCs/>
          <w:sz w:val="28"/>
          <w:szCs w:val="28"/>
        </w:rPr>
        <w:t>Цель: Изучить вопрос формирование стандартов государственных услуг как фактор повышения эффективности государственной службы</w:t>
      </w:r>
    </w:p>
    <w:p>
      <w:pPr>
        <w:pStyle w:val="Normal"/>
        <w:tabs>
          <w:tab w:val="clear" w:pos="708"/>
          <w:tab w:val="left" w:pos="80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Система менеджмента качества как основа формирования государственных услу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0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стандартов государственных услуг как фактор повышения эффективности государственной служб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0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Литература:</w:t>
      </w:r>
      <w:r>
        <w:rPr/>
        <w:t xml:space="preserve"> </w:t>
      </w:r>
    </w:p>
    <w:p>
      <w:pPr>
        <w:pStyle w:val="Footnote"/>
        <w:widowControl w:val="false"/>
        <w:ind w:left="360" w:hanging="0"/>
        <w:rPr/>
      </w:pPr>
      <w:r>
        <w:rPr>
          <w:sz w:val="28"/>
          <w:szCs w:val="28"/>
        </w:rPr>
        <w:t>1. Глазунова Н.И. Государственное (административное) управление. М., 2004.</w:t>
      </w:r>
    </w:p>
    <w:p>
      <w:pPr>
        <w:pStyle w:val="Footnote"/>
        <w:widowControl w:val="false"/>
        <w:ind w:left="360" w:hanging="0"/>
        <w:rPr/>
      </w:pPr>
      <w:r>
        <w:rPr>
          <w:sz w:val="28"/>
          <w:szCs w:val="28"/>
        </w:rPr>
        <w:t>2. Государственная служба: теория и организация. Курс лекций. Ростов-на-Дону: Феникс, 1998.</w:t>
      </w:r>
    </w:p>
    <w:p>
      <w:pPr>
        <w:pStyle w:val="BodyText2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Игнатов В.Г., Белолипецкий В.К. Профессиональная культура и профессионализм государственной службы. Ростов на Дону, 2000.</w:t>
      </w:r>
    </w:p>
    <w:p>
      <w:pPr>
        <w:pStyle w:val="BodyText2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апаров С.Г. Совершенствование государственной службы в Казахстане. Екатеринбург, 2005.</w:t>
      </w:r>
    </w:p>
    <w:p>
      <w:pPr>
        <w:pStyle w:val="BodyText2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омментарий к Федеральному закону «О гражданской службе Российской Федерации» и законодательству о гражданской службе зарубежных государств / А.Ф. Ноздрачев, А.Ф. Нуртдинова, Л.А. Чиканова и др. М.: МЦФЭР, 2005.</w:t>
      </w:r>
    </w:p>
    <w:p>
      <w:pPr>
        <w:pStyle w:val="BodyText2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винцева Е.А. Государственная служба в зарубежных странах. М., 2004.</w:t>
      </w:r>
    </w:p>
    <w:p>
      <w:pPr>
        <w:pStyle w:val="BodyText2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здрачев А.Ф. Государственная служба. М., 1999.</w:t>
      </w:r>
    </w:p>
    <w:p>
      <w:pPr>
        <w:pStyle w:val="BodyText2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лонский А.В. Государственная служба (комплексный подход). М., 2000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</w:rPr>
        <w:t>Открытость и эффективность работы государственных органов. Аналитический отчет по исследованию. Астана, 2004.</w:t>
      </w:r>
    </w:p>
    <w:p>
      <w:pPr>
        <w:pStyle w:val="BodyText2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Уваров В.Н. Государственное управление и государственная служба. Петропавловск, 2004. 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рубежный опыт организации государственной службы и проблемы его адаптации к условиям Казахста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ь</w:t>
      </w:r>
      <w:r>
        <w:rPr>
          <w:bCs/>
          <w:sz w:val="28"/>
          <w:szCs w:val="28"/>
        </w:rPr>
        <w:t>: Показать значение зарубежного  опыта организации государственной службы и проблемы его адаптации к условиям Казахста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ыт государственного управления в различных странах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организации государственной службы зарубежном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е зарубежного опыта организации государственной службы в современных условия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7"/>
        <w:widowControl w:val="false"/>
        <w:numPr>
          <w:ilvl w:val="0"/>
          <w:numId w:val="10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таманчук Г.В. Теория государственного управления. М.: Омега-Л, 2005. </w:t>
      </w:r>
    </w:p>
    <w:p>
      <w:pPr>
        <w:pStyle w:val="Footnote"/>
        <w:widowControl w:val="false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лазунова Н.И. Государственное (административное) управление. М., 2004.</w:t>
      </w:r>
    </w:p>
    <w:p>
      <w:pPr>
        <w:pStyle w:val="Footnote"/>
        <w:widowControl w:val="false"/>
        <w:numPr>
          <w:ilvl w:val="0"/>
          <w:numId w:val="1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служба: теория и организация. Курс лекций. Ростов-на-Дону: Феникс, 1998.</w:t>
      </w:r>
    </w:p>
    <w:p>
      <w:pPr>
        <w:pStyle w:val="Footnote"/>
        <w:widowControl w:val="false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осударственное управление: основы теории и практики / Под ред.</w:t>
      </w:r>
    </w:p>
    <w:p>
      <w:pPr>
        <w:pStyle w:val="Heading7"/>
        <w:widowControl w:val="false"/>
        <w:ind w:left="360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збаненко В.А. М.: Статут, 2002. </w:t>
      </w:r>
    </w:p>
    <w:p>
      <w:pPr>
        <w:pStyle w:val="BodyText2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Игнатов В.Г., Белолипецкий В.К. Профессиональная культура и профессионализм государственной службы. Ростов на Дону, 2000.</w:t>
      </w:r>
    </w:p>
    <w:p>
      <w:pPr>
        <w:pStyle w:val="BodyText2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Капаров С.Г. Совершенствование государственной службы в Казахстане. Екатеринбург, 2005.</w:t>
      </w:r>
    </w:p>
    <w:p>
      <w:pPr>
        <w:pStyle w:val="BodyText2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Комментарий к Федеральному закону «О гражданской службе Российской Федерации» и законодательству о гражданской службе зарубежных государств / А.Ф. Ноздрачев, А.Ф. Нуртдинова, Л.А. Чиканова и др. М.: МЦФЭР, 2005.</w:t>
      </w:r>
    </w:p>
    <w:p>
      <w:pPr>
        <w:pStyle w:val="BodyText2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винцева Е.А. Государственная служба в зарубежных странах. М., 2004.</w:t>
      </w:r>
    </w:p>
    <w:p>
      <w:pPr>
        <w:pStyle w:val="BodyText2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здрачев А.Ф. Государственная служба. М., 1999.</w:t>
      </w:r>
    </w:p>
    <w:p>
      <w:pPr>
        <w:pStyle w:val="BodyText2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лонский А.В. Государственная служба (комплексный подход). М., 2000.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</w:rPr>
        <w:t>Открытость и эффективность работы государственных органов. Аналитический отчет по исследованию. Астана, 2004.</w:t>
      </w:r>
    </w:p>
    <w:p>
      <w:pPr>
        <w:pStyle w:val="BodyText2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Уваров В.Н. Государственное управление и государственная служба. Петропавловск, 2004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: </w:t>
      </w:r>
    </w:p>
    <w:p>
      <w:pPr>
        <w:pStyle w:val="Heading7"/>
        <w:widowControl w:val="false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Атаманчук Г.В. Теория государственного управления. М.: Омега-Л, 2005. </w:t>
      </w:r>
    </w:p>
    <w:p>
      <w:pPr>
        <w:pStyle w:val="Footnote"/>
        <w:widowControl w:val="false"/>
        <w:ind w:left="360" w:hanging="0"/>
        <w:rPr/>
      </w:pPr>
      <w:r>
        <w:rPr>
          <w:sz w:val="28"/>
          <w:szCs w:val="28"/>
        </w:rPr>
        <w:t>2.Глазунова Н.И. Государственное (административное) управление. М., 2004.</w:t>
      </w:r>
    </w:p>
    <w:p>
      <w:pPr>
        <w:pStyle w:val="Footnote"/>
        <w:widowControl w:val="false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служба: теория и организация. Курс лекций. Ростов-на-Дону: Феникс, 1998.</w:t>
      </w:r>
    </w:p>
    <w:p>
      <w:pPr>
        <w:pStyle w:val="Footnote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сударственное управление: основы теории и практики / Под ред.</w:t>
      </w:r>
    </w:p>
    <w:p>
      <w:pPr>
        <w:pStyle w:val="Heading7"/>
        <w:widowControl w:val="false"/>
        <w:ind w:left="360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збаненко В.А. М.: Статут, 2002. </w:t>
      </w:r>
    </w:p>
    <w:p>
      <w:pPr>
        <w:pStyle w:val="BodyText2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гнатов В.Г., Белолипецкий В.К. Профессиональная культура и профессионализм государственной службы. Ростов на Дону, 2000.</w:t>
      </w:r>
    </w:p>
    <w:p>
      <w:pPr>
        <w:pStyle w:val="BodyText2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паров С.Г. Совершенствование государственной службы в Казахстане. Екатеринбург, 2005.</w:t>
      </w:r>
    </w:p>
    <w:p>
      <w:pPr>
        <w:pStyle w:val="BodyText2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ментарий к Федеральному закону «О гражданской службе Российской Федерации» и законодательству о гражданской службе зарубежных государств / А.Ф. Ноздрачев, А.Ф. Нуртдинова, Л.А. Чиканова и др. М.: МЦФЭР, 2005.</w:t>
      </w:r>
    </w:p>
    <w:p>
      <w:pPr>
        <w:pStyle w:val="BodyText2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винцева Е.А. Государственная служба в зарубежных странах. М., 2004.</w:t>
      </w:r>
    </w:p>
    <w:p>
      <w:pPr>
        <w:pStyle w:val="BodyText2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здрачев А.Ф. Государственная служба. М., 1999.</w:t>
      </w:r>
    </w:p>
    <w:p>
      <w:pPr>
        <w:pStyle w:val="BodyText2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лонский А.В. Государственная служба (комплексный подход). М., 2000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</w:rPr>
        <w:t>Открытость и эффективность работы государственных органов. Аналитический отчет по исследованию. Астана, 2004.</w:t>
      </w:r>
    </w:p>
    <w:p>
      <w:pPr>
        <w:pStyle w:val="BodyText2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варов В.Н. Государственное управление и государственная служба. Петропавловск, 2004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зов Л.Г. Бюрократия при В. Путине – субъект развития или его тормоз? Социс. 2006. № 3 (263). С. 21-25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</w:rPr>
        <w:t>Ирхин Ю. Управленческая культура в Японии: традиции и инновации //  Государственная служба. 2007. № 4. С. 160-1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ровский В. Административная реформа: ожидания и требования граждан к государственной службе // Государственная служба. 2007. № 4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банов В. Управление высшим административным персоналом // Проблемы теории и практики управления. 2000. № 2. С. 118-1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лонский А.В. Мораль и право в политике и управления // ОНС 2007. № 1. С. 66-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Седова Н.Н. Эффективность бюрократии в оценках россиян // </w:t>
      </w:r>
      <w:r>
        <w:rPr>
          <w:sz w:val="28"/>
          <w:szCs w:val="28"/>
        </w:rPr>
        <w:t>Социс. 2006. № 3(263). С. 15-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мбовцев В.Л. Стандарты государственных услуг (Экономическая теория и российские реформы) // ОНС. 2006. № 4. С. 5-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нова Н.Е. Россияне: нормативная модель взаимоотношений общества, личности и государства // ОНС 2005. № 6. С. 34-4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уронок Г.С. Государственная гражданская служба в условиях административной реформы // ОНС. 2006. № 4. С. 32-3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азбаева Г.Т. Этические основы государственной службы. Учебное пособие. Астана: Академия госуправления при Президенте РК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веткова Е.Г., Корольков Н.А., Фролов С.Н. Утонет ли Россия в аморфно-бюрократическом болоте? // Власть. 2006. № 5. С. 74-8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</w:rPr>
        <w:t>Шаповалов В.Ф. Чем и как собираются управлять наши управленцы? (Наука управления и подготовка кадров государственных служащих) // ОНС. 2005. № 5. С. 88-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вецов Ю. Бюджет как инструмент воспроизводства бюрократии в России // Вопросы экономики. 2006. № 5. С. 87-96.</w:t>
      </w:r>
    </w:p>
    <w:p>
      <w:pPr>
        <w:pStyle w:val="Normal"/>
        <w:ind w:left="360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Нормативная  правовая база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ституция Республики Казахстан. Алматы : ЮРИСТ. 2007.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Президенте Республики Казахстан : Конституционный закон Республики Казахстан от 26 декабря 1995г. с изм. от 18 июня 2007 г.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Парламенте Республики Казахстан и статусе  его депутатов : Конституционный закон Республики Казахстан от 18 октября 1995г. с изм. от 18 июня 2007 г.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Правительстве Республике Казахстан : Конституционный закон Республики Казахстан от 18 октября 1995г. с изм. от 18 июня 2007 г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8"/>
          <w:szCs w:val="28"/>
        </w:rPr>
        <w:t>Об административных правонарушениях : Кодекс Республики Казахстан от 30 января 2001 г. и изм.</w:t>
      </w:r>
    </w:p>
    <w:p>
      <w:pPr>
        <w:pStyle w:val="BodyText3"/>
        <w:widowControl w:val="false"/>
        <w:numPr>
          <w:ilvl w:val="0"/>
          <w:numId w:val="1"/>
        </w:numPr>
        <w:tabs>
          <w:tab w:val="clear" w:pos="0"/>
        </w:tabs>
        <w:jc w:val="left"/>
        <w:rPr/>
      </w:pPr>
      <w:r>
        <w:rPr>
          <w:sz w:val="28"/>
          <w:szCs w:val="28"/>
          <w:lang w:eastAsia="ko-KR"/>
        </w:rPr>
        <w:t>Трудовой кодекс Республики Казахстан от 15 мая 2007 г. // Казахстанская правда. 2007. 22 мая.</w:t>
      </w:r>
    </w:p>
    <w:p>
      <w:pPr>
        <w:pStyle w:val="BodyText3"/>
        <w:widowControl w:val="false"/>
        <w:numPr>
          <w:ilvl w:val="0"/>
          <w:numId w:val="1"/>
        </w:numPr>
        <w:tabs>
          <w:tab w:val="clear" w:pos="0"/>
        </w:tabs>
        <w:jc w:val="left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Таможенный кодекс Республик Казахстан от 5 апреля 2003 г.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декс чести государственных служащих Республики Казахстан (Правила служебной этики).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 административных процедурах : Закон Республики Казахстан   </w:t>
      </w:r>
    </w:p>
    <w:p>
      <w:pPr>
        <w:pStyle w:val="Normal"/>
        <w:widowControl w:val="false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7 ноября 2000 г. с изм. от 18 июня 2007 г.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нормативных правовых актах : Закон Республики Казахстан от 24 марта 1998 г. с изм. от 18 июня 2007 г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8"/>
          <w:szCs w:val="28"/>
        </w:rPr>
        <w:t>О государственной службе : Закон Республики Казахстан от 23 июля 1999 г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</w:rPr>
        <w:t xml:space="preserve"> с изм. от 27 июля 2007.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орьбе  с коррупцией : Закон Республики Казахстан от 2 июля 1998г. с изм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8"/>
          <w:szCs w:val="28"/>
        </w:rPr>
        <w:t xml:space="preserve">О местном государственном управлении в Республике Казахстан : Закон Республики Казахстан от  23  января  2001г. 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национальной безопасности : Закон Республики Казахстан от 26 июня 1998 г. с изм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литических партиях : Закон Республики Казахстан от 15 июля 2002 г. с изм.</w:t>
      </w:r>
    </w:p>
    <w:p>
      <w:pPr>
        <w:pStyle w:val="TextBodyIndent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бщественных объединениях : Закон Республики Казахстан от 31 мая 1996 г. с изм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татусе столицы Республики Казахстан Закон Республики Казахстан от 21 июля 2007 г. // Казахстанская правда. 2007. 16 августа.</w:t>
      </w:r>
    </w:p>
    <w:p>
      <w:pPr>
        <w:pStyle w:val="TextBodyIndent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ы Агентства Республики Казахстан по делам государственной службы : Указ Президента Республики Казахстан от 3 декабря 1999 г.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мерах по усилению борьбы с коррупцией, укреплению дисциплины и порядка в деятельности государственных органов и должностных лиц Указ Президента РК от 14 апреля 2005 г. №1550.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мерах по дальнейшему совершенствованию системы государственного управления Республики Казахстан : Указ Президента Республики Казахстан от 29 сентября 2004 г. № 1449 // Казахстанская правда. 2004. 30 сентябр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мерах по модернизации   системы государственного управления Республики Казахстан : Указ Президента Республики Казахстан от 13 января 2007 г. от 13 января 2007 г. № 273 // Казахстанская правда. 2007. 15 январ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некоторых мерах по дальнейшему проведению административной реформы : Указ Президента Республики Казахстан от 29 марта 2007 г. № 304 // Казахстанская правда. 2007. 31 мар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альнейшем  совершенствовании системы государственного управления Республики Казахстан : Указ Президента Республики Казахстан от 19.06.2007 г. // Казахстанская правда. 2007. 21 ию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татусе и полномочиях ответственного секретаря центрального исполнительного органа Республики Казахстан Указ Президента Республики Казахстан от 27.07.2007. // Казахстанская правда. 2007. 2 августа.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первоочередных мероприятий по модернизации системы государственного управления. Утв. Указом Президента Республики Казахстан от 13.01.2007.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атегический план развития Республики Казахстан до 2010 года. Утв. Указом Президента Республики Казахстан от 4 декабря 2001 года №735 // САПП, 2001. №43-44. </w:t>
      </w:r>
    </w:p>
    <w:p>
      <w:pPr>
        <w:pStyle w:val="BodyText3"/>
        <w:widowControl w:val="false"/>
        <w:numPr>
          <w:ilvl w:val="0"/>
          <w:numId w:val="1"/>
        </w:numPr>
        <w:tabs>
          <w:tab w:val="clear" w:pos="0"/>
        </w:tabs>
        <w:jc w:val="left"/>
        <w:rPr/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t>Реестр государственных услуг, оказываемых физическим и юридическим лицам. Утв. Постановлением Правительства Республики Казахстан от 30.06.2007. / Казахстанская правда. 2007. 12 ию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повой регламент оказания государственных услуг. Утвержден Постановлением Правительства Республики Казахстан от 30.06.2007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// Казахстанская правда. 2007. 10 июл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фициальные документы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8"/>
          <w:szCs w:val="28"/>
        </w:rPr>
        <w:t>Казахстан – 2030. Процветание, безопасность и улучшение благосостояния всех казахстанцев : Послание Президента РК народу Казахстана  // Казахстанская правда. 1997. 11 октября.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ост благосостояния граждан Казахстана – главная цель 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сударственной политики : Послание Президента РК народу </w:t>
      </w:r>
    </w:p>
    <w:p>
      <w:pPr>
        <w:pStyle w:val="Normal"/>
        <w:widowControl w:val="false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захстана  // Казахстанская правда. 2008. 7 февраля.</w:t>
      </w:r>
    </w:p>
    <w:p>
      <w:pPr>
        <w:pStyle w:val="BodyText3"/>
        <w:widowControl w:val="false"/>
        <w:numPr>
          <w:ilvl w:val="0"/>
          <w:numId w:val="1"/>
        </w:numPr>
        <w:tabs>
          <w:tab w:val="clear" w:pos="0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арбаев Н.А. Через кризис к развитию : Послание Президента РК народу Казахстана // Казахстанская правда. 2009. 7 марта.</w:t>
      </w:r>
    </w:p>
    <w:p>
      <w:pPr>
        <w:pStyle w:val="BodyText3"/>
        <w:widowControl w:val="false"/>
        <w:numPr>
          <w:ilvl w:val="0"/>
          <w:numId w:val="1"/>
        </w:numPr>
        <w:tabs>
          <w:tab w:val="clear" w:pos="0"/>
        </w:tabs>
        <w:jc w:val="left"/>
        <w:rPr/>
      </w:pPr>
      <w:r>
        <w:rPr>
          <w:sz w:val="28"/>
          <w:szCs w:val="28"/>
        </w:rPr>
        <w:t>Назарбаев Н.А. Модернизация государственного управления на принципах корпоративного управления, транспарентности и подотчетности обществу : Доклад на пленарном заседании  палат Парламента РК // Казахстанская правда. 2006. 2 сентября.</w:t>
      </w:r>
    </w:p>
    <w:p>
      <w:pPr>
        <w:pStyle w:val="BodyText3"/>
        <w:widowControl w:val="false"/>
        <w:numPr>
          <w:ilvl w:val="0"/>
          <w:numId w:val="1"/>
        </w:numPr>
        <w:tabs>
          <w:tab w:val="clear" w:pos="0"/>
        </w:tabs>
        <w:jc w:val="left"/>
        <w:rPr/>
      </w:pPr>
      <w:r>
        <w:rPr>
          <w:sz w:val="28"/>
          <w:szCs w:val="28"/>
        </w:rPr>
        <w:t xml:space="preserve">Назарбаев Н.А. Выступление на международной конференции «Роль государственной службы в повышении конкурентоспособности страны» //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yzme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z</w:t>
        </w:r>
      </w:hyperlink>
      <w:r>
        <w:rPr>
          <w:color w:val="000000"/>
          <w:sz w:val="28"/>
          <w:szCs w:val="28"/>
        </w:rPr>
        <w:t xml:space="preserve"> / </w:t>
      </w:r>
      <w:r>
        <w:rPr>
          <w:sz w:val="28"/>
          <w:szCs w:val="28"/>
        </w:rPr>
        <w:t>Человек и закон. 2008. 20 июня.</w:t>
      </w:r>
    </w:p>
    <w:p>
      <w:pPr>
        <w:pStyle w:val="BodyText3"/>
        <w:widowControl w:val="false"/>
        <w:numPr>
          <w:ilvl w:val="0"/>
          <w:numId w:val="1"/>
        </w:numPr>
        <w:tabs>
          <w:tab w:val="clear" w:pos="0"/>
        </w:tabs>
        <w:jc w:val="left"/>
        <w:rPr/>
      </w:pPr>
      <w:r>
        <w:rPr>
          <w:sz w:val="28"/>
          <w:szCs w:val="28"/>
        </w:rPr>
        <w:t>Масимов К.К. Углубление административных реформ – это поручение Главы государства // Казахстанская правда. 2008. 13 мая.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Периодическая печать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Егемен Қазақстан / </w:t>
      </w:r>
      <w:r>
        <w:rPr>
          <w:sz w:val="28"/>
          <w:szCs w:val="28"/>
        </w:rPr>
        <w:t>Казахстанская прав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MD"/>
        </w:rPr>
        <w:t>Право и государст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сударство и пра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блемы теории и практики 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сударственное и местное управл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служба</w:t>
      </w:r>
    </w:p>
    <w:p>
      <w:pPr>
        <w:pStyle w:val="BodyText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</w:pPr>
    <w:rPr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decimal" w:pos="0" w:leader="none"/>
      </w:tabs>
      <w:jc w:val="both"/>
    </w:pPr>
    <w:rPr>
      <w:szCs w:val="20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yzmet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42:00Z</dcterms:created>
  <dc:creator>Admin</dc:creator>
  <dc:description/>
  <cp:keywords/>
  <dc:language>en-US</dc:language>
  <cp:lastModifiedBy>Admin</cp:lastModifiedBy>
  <dcterms:modified xsi:type="dcterms:W3CDTF">2011-02-18T16:07:00Z</dcterms:modified>
  <cp:revision>5</cp:revision>
  <dc:subject/>
  <dc:title/>
</cp:coreProperties>
</file>